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руководителя Росстата Александр Львович Кевеш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Чем обоснована необходимость проведения «переписи» малого и среднего бизнеса? Разве у государства нет данных о существующих предприятиях, ведь подобная перепись уже проводилась?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е наблюдение уже проводилось в 2010 году. Впервые в Статрегистре были идентифицированы предприятия – юридические лица и индивидуальных предпринимателей по категориям (малые, микро, средние предприятия) в полном соответствии с Федеральным законом от 24.07.2007 № 209-ФЗ. Но данные сплошного наблюдения несколько устарели  - сектор малого и среднего бизнеса отличается высокой мобильностью - часто появляются новые предприятия,  направления и сферы бизнеса, происходит реорганизация и многие предприятия уже не действуют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лись критерии отнесения хозяйствующих субъектов к категории малого и среднего бизнеса, как по выручке, так и по структуре уставного капитала (для юридических лиц). В связи с этим проведение Сплошного наблюдения приобретает особую актуальность. Сегодняшняя з</w:t>
      </w:r>
      <w:r>
        <w:rPr>
          <w:rFonts w:cs="Times New Roman" w:ascii="Times New Roman" w:hAnsi="Times New Roman"/>
          <w:sz w:val="28"/>
          <w:szCs w:val="28"/>
        </w:rPr>
        <w:t>адача – сформировать комплексную детализированную информацию по деятельности хозяйствующих субъектов в этом секторе экономик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ланируется обследовать примерно 2,8 млн. малых предприятий  (включая микропредприятия),16 тысяч средних предприятий и 3,6 млн.индивидуальных предпринимателе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Какого рода сведения будут собираться в процессе этой переписи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будет получена информация от бизнеса о мерах государственной поддержки. Мы узнаем  не только о фактическом местонахождении производственной деятельности, количестве работников, результатов производственной деятельности, но и наличии основных средств и осуществленные инвестици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аков механизм проведения обследования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на этапе актуализации списка хозяйствующих субъектов в ноябре – декабре 2015 года предусмотрен обход адресов массовой регистрации (в бизнес-центрах,   торговых центрах и т.п.) малых предприятий  сотрудниками статистики с целью уточнения фактических адресов респондентов и передачи им форм отчетности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ем этапе, во второй половине декабря 2015 года, будет производиться рассылка бланков форм сплошного наблюдения респондентам, которых не обошли сотрудники статистики на предварительном этапе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онденты смогут представить заполненные формы наблюдения on-line при наличии соответствующих информационно-технических средств через сайты специальных операторов связи, предоставляющих услуги защищенного электронного документооборот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ая статистическая информация по средним предприятиям будет формироваться на основании действующих форм федерального государственного статистического наблюдения с учетом сопряжения системы показателей и адаптации действующих программно – электронных комплексов обработки к задачам сплошного наблюд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плошном наблюдении  обязательно для всех представителей малого бизнеса и индивидуальных предпринимателей, а уклонение от участия влечет наложение штрафа. При этом даже если штраф уплачен, респонденту все равно  будет необходимо предоставить информацию органам статистики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удут ли результаты исследования публиковаться и каким образом будет обеспечено сохранение конфиденциальности информации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будут доступны и официально опубликованы в электронном виде. В соответствии с требованиями закона о персональных данных - при обработке будут обезличиваться и использоваться исключительно в обобщенном виде без указания контактной информации и результатов деятельности конкретного юридического лица или индивидуального предпринимателя. Обработанные данные будут представлять собой сводную информацию по России, субъектам РФ, муниципальным образованиям и видам экономической деятельности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ставления сведений малыми и микро предприятиями и индивидуальными предпринимателями – до 1 апреля 2016 года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плошного наблюдения будут доступны уже в декабре 2016 года. Подведение и публикация окончательных итогов сплошного наблюдения будет осуществлена  в срок до 1 июля 2017года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Кому в первую очередь нужны результаты проводимого исследования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ошное наблюдение проводится в интересах бизнеса, государства и всего общества. Сплошное наблюдение – это реальное отражение положения дел в секторе малого и среднего предпринимательства: с цифрами не поспоришь. Представители малого и среднего предпринимательства могут потребовать учитывать их интересы при проведении экономической политик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дадут полную и объективную картину  текущего  состояния отечественного малого и среднего бизнеса, что позволит хозяйствующим субъектам более адресно получать субсидии и иные ресурсы на развитие своей деятельност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итоги  обследования  позволят самому бизнесу увидеть  структуру рынка  и понять, куда двигаться и какие направления развивать. Такой подход к оценке собственных перспектив является распространенной практикой для предпринимателей в западных странах, которые там являются активными пользователями официальной статистической информации. 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Что же у нас бизнес своего блага не видит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до сих пор многие предприятия малого бизнеса стараются работать, не привлекая лишний раз внимания государственных органов. Возможно, и сейчас найдутся те, кто не захочет, не только представлять о себе достоверные сведения, но и не будет интересоваться  результатами наблюдения по разным причинам.Тем не менее, полученная информация принесет немалую пользу предпринимателям, которые при желании смогут увидеть «бизнес-картину» своего региона, понять для себя какие сферы  и где именно охвачены предпринимательством, а какие могут стать неплохой перспективой на будущее и куда можно было бы выгодно вложить инвестиции, оценить конкурентный рынок, определить, где есть потенциальные поставщики продукции и т.д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У Вас как статистика, что в этом исследовании вызывает наибольший интерес?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NewRomanPS-BoldMT;Arial" w:ascii="TimesNewRomanPS-BoldMT;Arial" w:hAnsi="TimesNewRomanPS-BoldMT;Arial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скольку развитие малого и среднего бизнеса признано крупным стратегическим направлением на государственном уровне, то и подход к решению данных задач должен быть стратегическим, основанным на большом массиве достоверной информации и точных расчетах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и данные являются ключевыми для целенаправленной поддержки предпринимательства, реализации адресных государственных программ развития малого бизнеса и инвестиционных проектов. Малому бизнесу отведена одна из основополагающих ролей в процессе восстановления экономики от последствий кризисных явлений. </w:t>
      </w:r>
      <w:r>
        <w:rPr>
          <w:rFonts w:cs="Times New Roman" w:ascii="Times New Roman" w:hAnsi="Times New Roman"/>
          <w:sz w:val="28"/>
          <w:szCs w:val="28"/>
        </w:rPr>
        <w:t>Данные Сплошного наблюдения дадут возможность сделать необходимые расчеты и принять государственные решения, которые обеспечат ускоренное развитие малого и среднего бизнеса во всех регионах стр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истемного анализа результаты наблюдения могут быть успешно применены в таких областях как оптимизация государственных инвестиций в развитие малого и среднего бизнеса, инфраструктурные проекты, создание технопарков, особых экономических зон, промышленных кластеров, территориальное планирование, размещение производственных и генерирующих мощностей, подготовка кадров и т.д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У каких ведомств будете запрашивать информацию в процессепроведения Сплошного наблюдения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полнительных источников для определения фактически действующих хозяйствующих субъектов, подлежащих сплошному наблюдению, рассматриваются  следующие информационные ресурсы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сдавших налоговую отчетность налогоплательщиков (юридических лиц и индивидуальных предпринимателей, осуществляющих предпринимательскую деятельность без образования юридического лица), предоставленный ФНС России;</w:t>
      </w:r>
    </w:p>
    <w:p>
      <w:pPr>
        <w:pStyle w:val="Heading1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еречни субъектов малого и среднего предпринимательства – получателей господдержки, предоставленные 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Вы уже говорили, что, может быть, придется штрафовать тех, кто будет уклоняться от ответов. Но зачем им уклоняться? Думаете ли Вы, что бизнесу есть что скрывать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напомнить, что сплошное наблюдение не имеет фискальных, разведывательных и любых других целей, кроме составления обобщенной и максимально отражающей реальность  отчетности о состоянии сектора малого и среднего бизнеса. 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А вы не отдадите кому-нибудь данные о переписи, если будут просить уважаемые люди, например, губернаторы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ользователям статистической информации, в том числе губернаторам, информация, полученная в ходе сплошного наблюдения, будет доступна исключительно в обобщенном виде без указания контактной информации и результатов деятельности конкретного малого предприятия  или индивидуального предпринимателя, а также с учетом требований закона о защите персональных данных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Какая ответственность предусмотрена за непредставление статистической отчетности или предоставление недостоверных данных?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гласно Кодексу Российской Федерации об административных правонарушениях от 30.12.2001 № 195-ФЗ (ред. от 01.10.2015г.) нарушение должностным лицом, ответственным за представление статистической информации, необходимой для проведения государственных статистических наблюдений, порядка ее представления, а равно представл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едостоверной</w:t>
        </w:r>
      </w:hyperlink>
      <w:r>
        <w:rPr>
          <w:rFonts w:cs="Times New Roman" w:ascii="Times New Roman" w:hAnsi="Times New Roman"/>
          <w:sz w:val="28"/>
          <w:szCs w:val="28"/>
        </w:rPr>
        <w:t>статистической информации влечет наложение административного штрафа в размере от трех тысяч до пяти тысяч рублей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1">
    <w:name w:val="Верхний колонтитул Знак1"/>
    <w:basedOn w:val="Style13"/>
    <w:qFormat/>
    <w:rPr/>
  </w:style>
  <w:style w:type="character" w:styleId="InternetLink">
    <w:name w:val="Hyperlink"/>
    <w:basedOn w:val="Style13"/>
    <w:rPr>
      <w:color w:val="0857A6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ropertysheetlabelstyle1">
    <w:name w:val="propertysheetlabelstyle1"/>
    <w:basedOn w:val="Style13"/>
    <w:qFormat/>
    <w:rPr>
      <w:color w:val="FFFFFF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ind w:left="198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ерхний колонтитул1"/>
    <w:basedOn w:val="Normal"/>
    <w:next w:val="Header"/>
    <w:qFormat/>
    <w:pPr>
      <w:spacing w:lineRule="auto" w:line="240" w:before="0" w:after="0"/>
    </w:pPr>
    <w:rPr>
      <w:rFonts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1">
    <w:name w:val="footer_1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9AA5AD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9C68274BDA32B141AB634661474D3B3CEBBB033D00C64B969335090CA48DFD232499656F93069D11U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56:00Z</dcterms:created>
  <dc:creator>Журавлева И.А.</dc:creator>
  <dc:description/>
  <dc:language>en-US</dc:language>
  <cp:lastModifiedBy>SP7</cp:lastModifiedBy>
  <cp:lastPrinted>2015-10-13T14:14:00Z</cp:lastPrinted>
  <dcterms:modified xsi:type="dcterms:W3CDTF">2015-12-11T04:56:00Z</dcterms:modified>
  <cp:revision>2</cp:revision>
  <dc:subject/>
  <dc:title/>
</cp:coreProperties>
</file>